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yta;Trebuchet MS" w:hAnsi="ayta;Trebuchet MS" w:cs="ayta;Trebuchet MS"/>
          <w:sz w:val="32"/>
          <w:szCs w:val="32"/>
          <w:lang w:val="en-US" w:eastAsia="en-US"/>
        </w:rPr>
      </w:pPr>
      <w:r>
        <w:rPr>
          <w:rFonts w:cs="ayta;Trebuchet MS" w:ascii="ayta;Trebuchet MS" w:hAnsi="ayta;Trebuchet MS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ayta;Trebuchet MS" w:hAnsi="ayta;Trebuchet MS" w:cs="ayta;Trebuchet MS"/>
          <w:sz w:val="32"/>
          <w:szCs w:val="32"/>
        </w:rPr>
      </w:pPr>
      <w:r>
        <w:rPr>
          <w:rFonts w:cs="ayta;Trebuchet MS" w:ascii="ayta;Trebuchet MS" w:hAnsi="ayta;Trebuchet MS"/>
          <w:sz w:val="32"/>
          <w:szCs w:val="32"/>
        </w:rPr>
      </w:r>
    </w:p>
    <w:p>
      <w:pPr>
        <w:pStyle w:val="Normal"/>
        <w:rPr>
          <w:rFonts w:ascii="ayta;Trebuchet MS" w:hAnsi="ayta;Trebuchet MS" w:cs="ayta;Trebuchet MS"/>
          <w:sz w:val="32"/>
          <w:szCs w:val="32"/>
          <w:lang w:val="en-US" w:eastAsia="en-US"/>
        </w:rPr>
      </w:pPr>
      <w:r>
        <w:rPr>
          <w:rFonts w:cs="ayta;Trebuchet MS" w:ascii="ayta;Trebuchet MS" w:hAnsi="ayta;Trebuchet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ALFABET" w:hAnsi="ALFABET" w:cs="ALFABET"/>
          <w:sz w:val="28"/>
          <w:szCs w:val="28"/>
          <w:lang w:val="en-US" w:eastAsia="en-US"/>
        </w:rPr>
      </w:pPr>
      <w:r>
        <w:rPr>
          <w:rFonts w:cs="ALFABET" w:ascii="ALFABET" w:hAnsi="ALFABET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6695</wp:posOffset>
                </wp:positionH>
                <wp:positionV relativeFrom="paragraph">
                  <wp:posOffset>73025</wp:posOffset>
                </wp:positionV>
                <wp:extent cx="70866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5.75pt;width:557.95pt;height:9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KULDA  İLK GÜ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i ,okula zamanında gidebilmek için erken kalktı. Pencereyi  açtı. Derin nefes aldı. Kuşlara , ağaçlara gülümsedi. Sonra banyoya gitti. Elini ,yüzünü su ve sabunla yıka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 )  Ali neden erken kalkt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Bayram olduğu için   erken kalktı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)Kuşlara gülümsemek için   erken kalktı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)Okula zamanında gitmek için erken kalktı.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2) Ali sabah kalkınca neyi açt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Çeşmeyi açtı.    B) Pencereyi açtı.    C) Televizyonu açt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3) Ali elini yüzünü nerede yıkad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)Banyoda yıkadı.    B) Mutfakta yıkadı.     c) Tuvalette yıka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3)  Ali elini ,yüzünü ne ile yıkad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Suyla yıkadı.    B)Sabunla yıkadı.   C) Su ve sabunla yıkadı.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4)  Ali pencereyi açıp neye gülümsedi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annesine    B) kuşlara ve ağaçlara      C) havay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5)  Televizyondaki hangi programları  </w:t>
      </w:r>
      <w:r>
        <w:rPr>
          <w:rFonts w:cs="Comic Sans MS" w:ascii="Comic Sans MS" w:hAnsi="Comic Sans MS"/>
          <w:sz w:val="28"/>
          <w:szCs w:val="28"/>
          <w:u w:val="single"/>
        </w:rPr>
        <w:t>izlememeliyiz</w:t>
      </w:r>
      <w:r>
        <w:rPr>
          <w:rFonts w:cs="Comic Sans MS" w:ascii="Comic Sans MS" w:hAnsi="Comic Sans MS"/>
          <w:sz w:val="28"/>
          <w:szCs w:val="28"/>
        </w:rPr>
        <w:t xml:space="preserve"> 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geç saatlerdeki programları  B)çocuk programlarını   C)çizgi filmler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6)" </w:t>
      </w:r>
      <w:r>
        <w:rPr>
          <w:rFonts w:cs="Comic Sans MS" w:ascii="Comic Sans MS" w:hAnsi="Comic Sans MS"/>
          <w:b/>
          <w:sz w:val="28"/>
          <w:szCs w:val="28"/>
        </w:rPr>
        <w:t>Bayrağımızı  ...........  severiz</w:t>
      </w:r>
      <w:r>
        <w:rPr>
          <w:rFonts w:cs="Comic Sans MS" w:ascii="Comic Sans MS" w:hAnsi="Comic Sans MS"/>
          <w:sz w:val="28"/>
          <w:szCs w:val="28"/>
        </w:rPr>
        <w:t xml:space="preserve"> ."cümlesinde boş bırakılan yere ne gelmel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çok     </w:t>
        <w:tab/>
        <w:tab/>
        <w:tab/>
        <w:t xml:space="preserve">B) seni   </w:t>
        <w:tab/>
        <w:tab/>
        <w:tab/>
        <w:t>C) hep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7) Hangi sözcüğün yazılışı doğrudu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jandarma   </w:t>
        <w:tab/>
        <w:tab/>
        <w:t xml:space="preserve">B) candarma   </w:t>
        <w:tab/>
        <w:tab/>
        <w:t>C) jandırm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8 )  Annemizin kız kardeşi sizin neyiniz olu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halam          </w:t>
        <w:tab/>
        <w:tab/>
        <w:t xml:space="preserve">B) teyzem              </w:t>
        <w:tab/>
        <w:t>C) dayı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9)   "</w:t>
      </w:r>
      <w:r>
        <w:rPr>
          <w:rFonts w:cs="Comic Sans MS" w:ascii="Comic Sans MS" w:hAnsi="Comic Sans MS"/>
          <w:b/>
          <w:sz w:val="28"/>
          <w:szCs w:val="28"/>
        </w:rPr>
        <w:t>Annem dün bize geldi ."</w:t>
      </w:r>
      <w:r>
        <w:rPr>
          <w:rFonts w:cs="Comic Sans MS" w:ascii="Comic Sans MS" w:hAnsi="Comic Sans MS"/>
          <w:sz w:val="28"/>
          <w:szCs w:val="28"/>
        </w:rPr>
        <w:t xml:space="preserve">  cümlesi kaç heceden oluşmaktadır 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6                   </w:t>
        <w:tab/>
        <w:t xml:space="preserve">B) 7                      </w:t>
        <w:tab/>
        <w:t>C)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0 )   "</w:t>
      </w:r>
      <w:r>
        <w:rPr>
          <w:rFonts w:cs="Comic Sans MS" w:ascii="Comic Sans MS" w:hAnsi="Comic Sans MS"/>
          <w:b/>
          <w:sz w:val="28"/>
          <w:szCs w:val="28"/>
        </w:rPr>
        <w:t>Ümit ............... geldi</w:t>
      </w:r>
      <w:r>
        <w:rPr>
          <w:rFonts w:cs="Comic Sans MS" w:ascii="Comic Sans MS" w:hAnsi="Comic Sans MS"/>
          <w:sz w:val="28"/>
          <w:szCs w:val="28"/>
        </w:rPr>
        <w:t>."  Cümlesinde boş bırakılan yere ne gelmelid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anneme           </w:t>
        <w:tab/>
        <w:t xml:space="preserve">B) okula        </w:t>
        <w:tab/>
        <w:tab/>
        <w:t>C) ağac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1 )   Aşağıdaki kelimelerden hangileri iki  hecelidir ? Karşılarına işaret koyunu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Üye                                                                                Kanarya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Üç                                                                                  Okul                                                               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ne                                                                               Canlı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Sıralı                                                                              Portakal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Köpekler                                                                         Duv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şe                                                                               Asl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zar                                                                             Saç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Çanta                                                                              Göz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evap                                                                              Kedi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Çiçek</w:t>
        <w:tab/>
        <w:tab/>
        <w:tab/>
        <w:tab/>
        <w:tab/>
        <w:tab/>
        <w:tab/>
        <w:tab/>
        <w:tab/>
        <w:tab/>
        <w:t xml:space="preserve">  Pa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12 )  Aşağıda verilen noktalama işaretlerine uygun cümle yazar mısı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kta(.)         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işareti (?)   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275</wp:posOffset>
                </wp:positionH>
                <wp:positionV relativeFrom="paragraph">
                  <wp:posOffset>120015</wp:posOffset>
                </wp:positionV>
                <wp:extent cx="13716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Ah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.4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A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Ünlem işareti(!) …………………………………………………………………</w:t>
      </w:r>
    </w:p>
    <w:p>
      <w:pPr>
        <w:pStyle w:val="Normal"/>
        <w:ind w:left="1416" w:firstLine="708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15875</wp:posOffset>
                </wp:positionV>
                <wp:extent cx="14859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yta;Trebuchet MS" w:hAnsi="ayta;Trebuchet MS" w:cs="ayta;Trebuchet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yta;Trebuchet MS" w:ascii="ayta;Trebuchet MS" w:hAnsi="ayta;Trebuchet MS"/>
                                <w:sz w:val="32"/>
                                <w:szCs w:val="32"/>
                              </w:rPr>
                              <w:t>Ah 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.2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yta;Trebuchet MS" w:hAnsi="ayta;Trebuchet MS" w:cs="ayta;Trebuchet MS"/>
                          <w:sz w:val="32"/>
                          <w:szCs w:val="32"/>
                        </w:rPr>
                      </w:pPr>
                      <w:r>
                        <w:rPr>
                          <w:rFonts w:cs="ayta;Trebuchet MS" w:ascii="ayta;Trebuchet MS" w:hAnsi="ayta;Trebuchet MS"/>
                          <w:sz w:val="32"/>
                          <w:szCs w:val="32"/>
                        </w:rPr>
                        <w:t>Ah 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4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</wp:posOffset>
                </wp:positionV>
                <wp:extent cx="4939665" cy="822960"/>
                <wp:effectExtent l="14605" t="16510" r="15240" b="1397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560" cy="822960"/>
                          <a:chOff x="0" y="0"/>
                          <a:chExt cx="4939560" cy="822960"/>
                        </a:xfrm>
                      </wpg:grpSpPr>
                      <wps:wsp>
                        <wps:cNvSpPr/>
                        <wps:spPr>
                          <a:xfrm>
                            <a:off x="82476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068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64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6600" y="0"/>
                            <a:ext cx="822960" cy="82296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.9pt;width:388.95pt;height:64.8pt" coordorigin="1800,38" coordsize="7779,1296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3099;top:38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38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5;top:38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1;top:38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87;top:38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3;top:38;width:1295;height:1295;mso-wrap-style:none;v-text-anchor:middle" type="_x0000_t12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3)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ukarıdaki sayı dizisinde ,diziliş kuralını bozan sayı hangisidi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                            B)                           C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4) Aşağıdaki toplama işlemlerinin hangisi yanlışt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+6+2= 13         B)  2+8+4 = 15                C) 15+0= 1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5) Aşağıdaki çarpma işlemlerinden hangisi yanlışt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 2 x 5= 10               B) 4  x 2 = 6       </w:t>
        <w:tab/>
        <w:t>C)  2 x 3 =  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6) Onur 18  tane cevizinin 5 tanesini Aliye verdi. Onur un kaç cevizi kaldı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A) 13               </w:t>
        <w:tab/>
        <w:tab/>
        <w:t>B) 12                         C) 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RU 17 ) Erkam  9 yaşındadır. Kardeşi Erkam dan  5 yaş küçüktür .Erkam ın kardeşi kaç yaşındadır 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5             B) 4                 C) 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8 ) Zamanımızı   ne ile ölçeriz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saat       </w:t>
        <w:tab/>
        <w:tab/>
        <w:t xml:space="preserve">B) metre             </w:t>
        <w:tab/>
        <w:t>C) takvi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ORU 19)   2+........ = 6  işleminin sonucu kaçtır 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)  3             </w:t>
        <w:tab/>
        <w:tab/>
        <w:t xml:space="preserve">B) 5              </w:t>
        <w:tab/>
        <w:tab/>
        <w:t>C)  4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SORU 20 )  Aşağıda verilen işlemlere  göre sayı doğrularını çiziniz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85900</wp:posOffset>
            </wp:positionH>
            <wp:positionV relativeFrom="paragraph">
              <wp:posOffset>301625</wp:posOffset>
            </wp:positionV>
            <wp:extent cx="4505325" cy="58102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2226945</wp:posOffset>
            </wp:positionV>
            <wp:extent cx="4505325" cy="5810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4398645</wp:posOffset>
            </wp:positionV>
            <wp:extent cx="4505325" cy="58102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00200</wp:posOffset>
            </wp:positionH>
            <wp:positionV relativeFrom="paragraph">
              <wp:posOffset>6647815</wp:posOffset>
            </wp:positionV>
            <wp:extent cx="4505325" cy="58102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83845</wp:posOffset>
                </wp:positionV>
                <wp:extent cx="1485900" cy="5353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4 + 3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15pt;mso-wrap-distance-left:9.05pt;mso-wrap-distance-right:9.05pt;mso-wrap-distance-top:0pt;mso-wrap-distance-bottom:0pt;margin-top:22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4 +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112645</wp:posOffset>
                </wp:positionV>
                <wp:extent cx="1485900" cy="5353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7 - 3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15pt;mso-wrap-distance-left:9.05pt;mso-wrap-distance-right:9.05pt;mso-wrap-distance-top:0pt;mso-wrap-distance-bottom:0pt;margin-top:166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7 -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512945</wp:posOffset>
                </wp:positionV>
                <wp:extent cx="1485900" cy="5353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 x 3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15pt;mso-wrap-distance-left:9.05pt;mso-wrap-distance-right:9.05pt;mso-wrap-distance-top:0pt;mso-wrap-distance-bottom:0pt;margin-top:355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 x 3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647815</wp:posOffset>
                </wp:positionV>
                <wp:extent cx="1485900" cy="5353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2 + 3 + 4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15pt;mso-wrap-distance-left:9.05pt;mso-wrap-distance-right:9.05pt;mso-wrap-distance-top:0pt;mso-wrap-distance-bottom:0pt;margin-top:523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2 + 3 + 4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7792085</wp:posOffset>
                </wp:positionV>
                <wp:extent cx="43434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/>
                              <w:t>HAYATİ CABADAĞ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rPr/>
                            </w:pPr>
                            <w:r>
                              <w:rPr/>
                              <w:t>1-A SINIF ÖĞRETMEN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72pt;mso-wrap-distance-left:9.05pt;mso-wrap-distance-right:9.05pt;mso-wrap-distance-top:0pt;mso-wrap-distance-bottom:0pt;margin-top:613.5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  <w:r>
                        <w:rPr/>
                        <w:t>HAYATİ CABADAĞ</w:t>
                      </w:r>
                    </w:p>
                    <w:p>
                      <w:pPr>
                        <w:pStyle w:val="Normal"/>
                        <w:ind w:left="3540" w:hanging="0"/>
                        <w:rPr/>
                      </w:pPr>
                      <w:r>
                        <w:rPr/>
                        <w:t>1-A SINIF ÖĞRETMEN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720" w:right="386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Lucida Sans Typewriter">
    <w:charset w:val="00"/>
    <w:family w:val="swiss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yta">
    <w:altName w:val="Trebuchet MS"/>
    <w:charset w:val="a2"/>
    <w:family w:val="swiss"/>
    <w:pitch w:val="variable"/>
  </w:font>
  <w:font w:name="Comic Sans MS">
    <w:charset w:val="a2"/>
    <w:family w:val="script"/>
    <w:pitch w:val="variable"/>
  </w:font>
  <w:font w:name="ALFAB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  <w:sz w:val="52"/>
      <w:szCs w:val="52"/>
    </w:rPr>
  </w:style>
  <w:style w:type="character" w:styleId="WW8Num3z1">
    <w:name w:val="WW8Num3z1"/>
    <w:qFormat/>
    <w:rPr>
      <w:rFonts w:ascii="Lucida Sans Typewriter" w:hAnsi="Lucida Sans Typewriter" w:cs="Lucida Sans Typewrit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B6BB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59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00:00Z</dcterms:modified>
  <cp:revision>9</cp:revision>
  <dc:subject/>
  <dc:title/>
</cp:coreProperties>
</file>